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>СОВЕТ ОГЛУХ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61 -я сессия четвёртого созыв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 апреля 2025 г.                                                                             </w:t>
        <w:tab/>
        <w:t>№ 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глух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решение Совета Оглухинского сельского поселения от 28.11.2019 года № 322 «О земельном налоге на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лухинского сельского поселения Крут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руководствуясь Федеральным законом "Об общих принципах организации местного самоуправления в Российской Федерации", Уставом Оглухинского сельского поселения Крутинского муниципального района Омской области, Совет Оглух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вета Оглухинского сельского поселения от 28.11.2019 года № 322 «О земельном налоге на территории Оглухинского сельского поселения Крутинского муниципального района Ом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ункт 4,5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1 января 2026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подлежит опубликованию (обнародованию), а также размещению на официальном сайте Оглухинского сельского поселения в информационно-телекоммуникационной сети "Интернет"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глух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</w:t>
        <w:tab/>
        <w:t>И.К. Игна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spacing w:before="298" w:after="0"/>
      <w:ind w:left="6" w:right="11" w:firstLine="811"/>
      <w:jc w:val="both"/>
    </w:pPr>
    <w:rPr>
      <w:color w:val="000000"/>
      <w:spacing w:val="-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11:00Z</dcterms:created>
  <dc:creator>user</dc:creator>
  <dc:description/>
  <cp:keywords/>
  <dc:language>en-US</dc:language>
  <cp:lastModifiedBy>Irina</cp:lastModifiedBy>
  <cp:lastPrinted>2025-04-11T09:14:00Z</cp:lastPrinted>
  <dcterms:modified xsi:type="dcterms:W3CDTF">2025-04-16T05:32:00Z</dcterms:modified>
  <cp:revision>75</cp:revision>
  <dc:subject/>
  <dc:title>Проект</dc:title>
</cp:coreProperties>
</file>