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отчету об исполнении бюджета поселения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за 202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бюджета поселения за 2024 год осуществлялось в соответствии с параметрами, утвержденными решением Совета Оглухинского сельского  поселения  № 205 от 15.12.2023 года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«О бюджете поселения на 2024 год и на плановый период 2025 и 2026 годов» с учетом внесенных в течение отчетного периода изменений № 216 от 26.01.2024 года, № 221 от 28.02.2024 года, № 228 от 27.03.2024 года, № 234 от 31.05.2024 года, № 245 от 29.07.2024 года, № 249 от 26.08.2024 года, № 253 от 26.09.2024 года, № 256 от 28.10.2024 года, № 257 от 28.11.2024 года, № 263 от 16.12.2024 года, № 264 от 26.12.2024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 доходам в сумме 7 959 420,81 рублей или 100,3 % к уточненным плановым назначениям отчетного периода в сумме 7 935 637,93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расходам в сумме 8 261 041,53 рублей или 99,6 % к уточненной бюджетной росписи отчетного периода в сумме 8 295 857,66 рубле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поселения за 2024 год составил 301 620,72 рубл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 поселения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оходам за 2024 год поступления в бюджет поселения составили           7 959 420,81 рублей при уточненном плане 7 935 637,93 рублей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ило налоговых и неналоговых доходов в бюджет поселения            1 439 964,52 рублей при плане 1 416 181,64 рублей или 101,7 %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Акцизы по подакцизным товарам (продукции), производимым на территории Российской Федерации исполнены на 102,0 %, при плане 753 486,57 рублей исполнено 768 533,03 рубле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лог на доходы физических лиц исполнен в сумме 109 977,97 рублей или 99,8 % к плановым назначениям 2024 года (110 192,28 рублей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о налогам на имущество план 426 198,40 рублей исполнен на 102,1 %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 налог на имущество физических лиц исполнен в объеме 48 073,02 рублей на 102,3 % при плане 47 000,00 рублей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емельный налог исполнен в объеме 378 125,38 рублей на 102,1 % при плане 370 247,67 рублей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пошлина исполнена в размере 2 120,00 рублей на 100,0 %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Доходы, получаемые в виде арендной либо иной платы за передачу в возмездное пользование государственного и муниципального имущества исполнены в размере 3 052,98 рублей на 100,0 %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Доходы от компенсации затрат государства исполнены в размере 12 702,72 рублей на 100,0 %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Штрафы уплаченные в случае просрочки исполнения поставщиком подрядчиком обязательств, предусмотренных муниципальным контрактом, заключенным муниципальным органом сельского поселения, исполнены в размере 45 098,65 рублей на 100,0 %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Инициативные платежи, зачисляемые в бюджеты сельских поселений, получены в размере 55 300,00 рублей на 100,0 %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из областного и районного бюджетов в бюджет поселения получены на общую сумму 6 519 456,29 рублей при уточненных плановых назначениях на 2024 год 6 519 456,29 рубле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получены в виде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тации на выравнивание бюджетной обеспеченности в сумме 2 641 611,83 рублей (100,0 %)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убвенции из областного бюджета в сумме 197 972,00 рублей (100,0 %) на осуществление первичного воинского учета;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ных межбюджетных трансфертов из областного и районного бюджетов получены в сумме 3 679 872,46 рублей (100,0 %), в том числе 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, в сумме 372 902,79 рублей, и прочие межбюджетные трансферты, передаваемые бюджетам сельских поселений, в сумме 3 306 969,67 рублей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 поселения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 поселения по расходам за 2024 год исполнен в объеме 8 261 041,53 рублей при уточненном плане 8 295 857,66 рублей или </w:t>
      </w:r>
      <w:r>
        <w:rPr>
          <w:sz w:val="28"/>
          <w:szCs w:val="28"/>
          <w:shd w:fill="FFFFFF" w:val="clear"/>
        </w:rPr>
        <w:t>99,6 %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ы по разделу «Общегосударственные расходы» составили            3 220 168,32 рублей или 100,0 % от бюджетных назначений по этому разделу. Раздел включает в себя расходы на содержание аппарата управления в сумме 2 729 598,32 рублей и реализацию прочих мероприятий в области реализации функций органов местного самоуправления в сумме 490 570,00 рубле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Мероприятия по разделу «Национальная оборона» профинансированы в сумме 197 972,00 рублей (100,0 %). Средства направлены на содержание инспектора по первичному воинскому учет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Расходы по разделу «Национальная безопасность и правоохранительная деятельность» составили 241 200,00 рублей или 100,0 % от бюджетных назначений на 2024 год. Расходы направлены на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предупреждение и ликвидацию последствий чрезвычайных ситуаций и стихийных бедствий природного и техногенного характера на общую сумму     185 850,00 рублей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организации добровольной пожарной охраны, а также для участия граждан в обеспечении первичных мер пожарной безопасности в иных формах, в сумме 54 150,00 рублей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инансирование и материально-техническое обеспечение деятельности народной дружины в сумме 1 200,00 рубле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ы по разделу «Национальная экономика» составили 818 670,44 рублей при плане 853 486,57 рублей (95,9 %). Данные средства направлены на содержание и ремонт дорог в границах поселения 818 670,44 рублей (95,9 %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разделу «Жилищно-коммунальное хозяйство» профинансированы расходы на общую сумму 570 641,21 рублей (100,0 %), в том чис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рганизация в границах поселения водоснабжения населения на общую сумму 372 902,79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содержание мест захоронения 23 424,40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прочих мероприятий по благоустройству поселений 174 314,02 рубле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ы по разделу «Образование» исполнены в сумме 800,00 рублей или 100,0 % к годовым бюджетным назначениям. Расходы направлены на обеспечение профессионального развития муниципальных служащих, работников и лиц, замещающих муниципальные должнос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о разделу «Культура, кинематография» расходы составили 55 561,00  рублей (100,0 %), в том числе межбюджетные трансферты на возмещение затрат в части культуры по соглашению в сумме 50 000,00 рублей, расходные материалы для организации культурных мероприятий в сумме 5 561,00 рубле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ы по разделу «Социальная политика» исполнены в сумме 97 618,56 рублей (100,0 %). Средства направлены на пенсионное обеспечение муниципальных служащих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Мероприятия в области спорта и физической культуры профинансированы в сумме 3 058 410,00 рублей (100,0 %), из них на ремонт и содержание спортивных объектов 10 500,00 рублей, на реализацию инициативных проектов в сфере физической культуры и спорта на территории Оглухинского сельского поселения, а именно устройство стадиона в с.Оглухино, в сумме 3 047 910,00 рублей, в том числе средства областного бюджета 2 793 516,19 рублей, местного бюджета 254 393,81 рублей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0T03:06:00Z</dcterms:created>
  <dc:creator>* </dc:creator>
  <dc:description/>
  <cp:keywords/>
  <dc:language>en-US</dc:language>
  <cp:lastModifiedBy>User</cp:lastModifiedBy>
  <cp:lastPrinted>2018-05-10T09:45:00Z</cp:lastPrinted>
  <dcterms:modified xsi:type="dcterms:W3CDTF">2025-02-19T08:44:00Z</dcterms:modified>
  <cp:revision>636</cp:revision>
  <dc:subject/>
  <dc:title>ИТОГИ</dc:title>
</cp:coreProperties>
</file>