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ГЛУХИНСКОГО СЕЛЬСКОГО ПОСЕЛЕНИЯ КРУТ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 «__» апреля 2025 года                                                                                            № __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с.Оглухино    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center"/>
        <w:rPr/>
      </w:pPr>
      <w:r>
        <w:rPr>
          <w:sz w:val="24"/>
          <w:szCs w:val="24"/>
        </w:rPr>
        <w:t>Об исполнении бюджета поселения за 2024 год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поселения за 2024 год по доходам в сумме     7 959 420,81 рублей, по расходам в сумме 8 261 041,53 рублей с превышением расходов над доходами (дефицит бюджета поселения) в сумме 301 620,72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Статья 2. Утвердить показатели исполнения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ведомственной структуре расходов бюджета за 2024 год согласно приложению № 4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5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3. Утверд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чет об использовании резервного фонда Администрации Оглухинского сельского поселения Крутинского муниципального района Омской области за 2024 год,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чет об использовании бюджетных ассигнований дорожного фонда Оглухинского сельского поселения  за 2024 год согласно приложению № 7 к настоящему Решению.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4.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Настоящее решение вступает в силу со дня его подписания главой Оглухинского сельского поселения и подлежит обнародованию в соответствии с п. 4 ст. 37 Устава Оглухинского сельского поселения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И.К. Игнатович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User</cp:lastModifiedBy>
  <cp:lastPrinted>2018-04-26T16:35:00Z</cp:lastPrinted>
  <dcterms:modified xsi:type="dcterms:W3CDTF">2025-02-19T05:56:00Z</dcterms:modified>
  <cp:revision>258</cp:revision>
  <dc:subject/>
  <dc:title/>
</cp:coreProperties>
</file>