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годовой отчет об исполнении бюджета Оглухинского  сельского поселения Крутинского муниципального района Омской области за 2024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глухинского сельского поселения за 2024 год осуществлялось в соответствии с параметрами, утвержденными решением Совета Оглухинского сельского поселения № 205 от 15.12.2023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поселения на 2024 год и на плановый период 2025 и 2026 годов» с учетом внесенных в течение года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поселения за 2024 год исполн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в сумме 7 959 420,81 рублей или 100,3 % к уточненным плановым назначениям отчетного периода в сумме 7 935 637,9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8 261 041,53 рублей или 99,6 % к уточненной бюджетной росписи отчетного периода в сумме 8 295 857,6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поселения за 2024 год составил 301 620,72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селения за 2024 год соответствует бюджетному кодексу Российской Федерации (далее – БК РФ), положению «О бюджетном процессе в Оглухинском сельском поселении Крутинского муниципального района Омской области» (далее - Положение). Согласно ст. 272 БК РФ, ст. 22, 23 Положения, годовой отчет соответствует структуре бюджетной классификации, которые применялись при утверждении бюджета – приложению № 1, № 2, № 3, № 4, № 5, № 6, № 7. В связи с чем, годовой отчет об исполнении бюджета Оглухинского сельского поселения за 2024 год рекомендуется вынести на рассмотрение Совета Оглух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: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тета: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35:00Z</dcterms:created>
  <dc:creator>Admin</dc:creator>
  <dc:description/>
  <cp:keywords/>
  <dc:language>en-US</dc:language>
  <cp:lastModifiedBy>User</cp:lastModifiedBy>
  <cp:lastPrinted>2022-04-26T15:21:00Z</cp:lastPrinted>
  <dcterms:modified xsi:type="dcterms:W3CDTF">2025-02-19T06:01:00Z</dcterms:modified>
  <cp:revision>54</cp:revision>
  <dc:subject/>
  <dc:title>ЗАКЛЮЧЕНИЕ</dc:title>
</cp:coreProperties>
</file>