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ВЕТ ОГЛУХ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 59-я  сессия  четвертого 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 февраля  2025  года                                                                 № 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глухин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решение Совета Оглухинского сельского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еления от 28.10.2021 года № 83 «Об утверждении Положения 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м контроле  в сфере благоустройства на территор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лухинского сельского поселения Крутинского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йона Омской 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iCs/>
          <w:sz w:val="28"/>
          <w:szCs w:val="28"/>
        </w:rPr>
        <w:t>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</w:t>
      </w:r>
      <w:r>
        <w:rPr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Уставом Оглухинского сельского поселения Крутинского муниципального района Омской области, Совет Оглухинского сельского поселения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sz w:val="28"/>
          <w:szCs w:val="28"/>
        </w:rPr>
        <w:tab/>
        <w:t xml:space="preserve">1. В Положение о муниципальном контроле в сфере благоустройства на территории  Оглухинского сельского поселения Крутинского муниципального района Омской  области, утвержденное решением   Совета Оглухинского сельского поселения  от 28.10.2021года № 83 внести следующие  изменения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 7  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7. При осуществлении муниципального контроля  должна применяться  система оценки и управления рисками.»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Абзац  2 пункта  20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 </w:t>
      </w:r>
      <w:r>
        <w:rPr>
          <w:bCs/>
          <w:iCs/>
          <w:sz w:val="28"/>
          <w:szCs w:val="28"/>
        </w:rPr>
        <w:t>В случаях, установленных 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организации и проведения внеплановых контрольных (надзорных) мероприятий может учитываться категория риска объекта контроля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 8 дополнить  подпунктом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5) профилактический визит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 25 дополнить  абзацем 3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Инспекционный визит может быть проведен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опубликовать (обнародовать), разместить на официальном сайте администрации Оглухинского сельского поселения  в сети "Интернет"  </w:t>
      </w:r>
      <w:hyperlink r:id="rId2">
        <w:r>
          <w:rPr>
            <w:rStyle w:val="InternetLink"/>
            <w:sz w:val="28"/>
            <w:szCs w:val="28"/>
          </w:rPr>
          <w:t>http://ogluh.krutin.omskportal.ru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 вступает в силу с момента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глух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И.К.Игнат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nsPlusNormal1">
    <w:name w:val="ConsPlusNormal1"/>
    <w:qFormat/>
    <w:rPr>
      <w:rFonts w:ascii="Arial" w:hAnsi="Arial" w:eastAsia="Calibri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eastAsia="zh-CN" w:bidi="ar-SA"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gluh.krutin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47:00Z</dcterms:created>
  <dc:creator>1</dc:creator>
  <dc:description/>
  <cp:keywords/>
  <dc:language>en-US</dc:language>
  <cp:lastModifiedBy>Irina</cp:lastModifiedBy>
  <cp:lastPrinted>2023-11-24T10:20:00Z</cp:lastPrinted>
  <dcterms:modified xsi:type="dcterms:W3CDTF">2025-02-25T08:22:00Z</dcterms:modified>
  <cp:revision>24</cp:revision>
  <dc:subject/>
  <dc:title/>
</cp:coreProperties>
</file>