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ЕКТ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СОВЕТ ОГЛУХ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( 59-я  сессия  четвертого 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7  февраля   2025  года                                                        № 2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Оглухин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 внесении изменений в решение Совета Оглухинского сельского  поселения от 28.10.2021 года № 84 «Об утверждении Положения о муниципальном контроле на автомобильном транспорте, городском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земном электрическом транспорте и в дорожном хозяйстве на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территории Оглухинского сельского  поселения   Крутинског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муниципального района Омской  области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bCs/>
          <w:iCs/>
          <w:sz w:val="28"/>
          <w:szCs w:val="28"/>
        </w:rPr>
        <w:t>Федеральным законом от 28.12.2024 № 540-ФЗ «О внесении изменений в Федеральный закон «О государственном контроле (надзоре) и муниципальном контроле в Российской Федерации»</w:t>
      </w:r>
      <w:r>
        <w:rPr>
          <w:color w:val="000000"/>
          <w:sz w:val="28"/>
          <w:szCs w:val="28"/>
        </w:rPr>
        <w:t>,</w:t>
      </w:r>
      <w:r>
        <w:rPr>
          <w:rFonts w:cs="Arial" w:ascii="Arial" w:hAnsi="Arial"/>
          <w:color w:val="000000"/>
        </w:rPr>
        <w:t xml:space="preserve"> </w:t>
      </w:r>
      <w:r>
        <w:rPr>
          <w:sz w:val="28"/>
          <w:szCs w:val="28"/>
        </w:rPr>
        <w:t xml:space="preserve"> Уставом Оглухинского сельского поселения Крутинского муниципального района Омской области, Совет Оглухинского сельского поселения </w:t>
      </w:r>
    </w:p>
    <w:p>
      <w:pPr>
        <w:pStyle w:val="TextBody"/>
        <w:spacing w:before="240" w:after="12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 Положение о муниципальном контроле </w:t>
      </w:r>
      <w:r>
        <w:rPr>
          <w:color w:val="000000"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</w:t>
      </w:r>
      <w:r>
        <w:rPr>
          <w:sz w:val="28"/>
          <w:szCs w:val="28"/>
        </w:rPr>
        <w:t>на территории Оглухинского сельского  поселения   Крутинского                                  муниципального района Омской  области, утвержденное решением   Совета Оглухинского сельского поселения  от 28.10.2021года № 84, внести следующие  изменения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.1. Пункт  7   изложить в следующей редакции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«7. При осуществлении муниципального контроля  должна применяться  система оценки и управления рисками.»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2. Абзац  2 пункта  20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«</w:t>
      </w:r>
      <w:r>
        <w:rPr>
          <w:bCs/>
          <w:iCs/>
          <w:sz w:val="28"/>
          <w:szCs w:val="28"/>
        </w:rPr>
        <w:t xml:space="preserve"> В случаях, установленных Федеральным законом от 28.12.2024 № 540-ФЗ «О внесении изменений в Федеральный закон «О государственном контроле (надзоре) и муниципальном контроле в Российской Федерации»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целях организации и проведения внеплановых контрольных (надзорных) мероприятий может учитываться категория риска объекта контроля.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Пункт  8 дополнить  подпунктом 5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 5) профилактический визит.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4. Пункт  25 дополнить  абзацем 3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 Инспекционный визит может быть проведен с использованием средств дистанционного взаимодействия, в том числе посредством видео-конференц-связи, а также с использованием мобильного приложения «Инспектор».»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Настоящее решение опубликовать (обнародовать), разместить на официальном сайте администрации Оглухинского сельского поселения  в сети "Интернет"  </w:t>
      </w:r>
      <w:hyperlink r:id="rId2">
        <w:r>
          <w:rPr>
            <w:rStyle w:val="InternetLink"/>
            <w:sz w:val="28"/>
            <w:szCs w:val="28"/>
          </w:rPr>
          <w:t>http://ogluh.krutin.omskportal.ru</w:t>
        </w:r>
      </w:hyperlink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и  вступает в силу с момента опубликования (обнарод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глух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И.К.Игнатович 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Consplustitle"/>
        <w:shd w:fill="FFFFFF" w:val="clear"/>
        <w:spacing w:before="0" w:after="0"/>
        <w:jc w:val="right"/>
        <w:rPr/>
      </w:pPr>
      <w:r>
        <w:rPr/>
        <w:t xml:space="preserve">Приложение к решению </w:t>
      </w:r>
    </w:p>
    <w:p>
      <w:pPr>
        <w:pStyle w:val="Consplustitle"/>
        <w:shd w:fill="FFFFFF" w:val="clear"/>
        <w:spacing w:before="0" w:after="0"/>
        <w:jc w:val="right"/>
        <w:rPr/>
      </w:pPr>
      <w:r>
        <w:rPr/>
        <w:t xml:space="preserve">Крутинского районного Совета  </w:t>
      </w:r>
    </w:p>
    <w:p>
      <w:pPr>
        <w:pStyle w:val="Consplustitle"/>
        <w:shd w:fill="FFFFFF" w:val="clear"/>
        <w:spacing w:before="0" w:after="0"/>
        <w:jc w:val="right"/>
        <w:rPr/>
      </w:pPr>
      <w:r>
        <w:rPr/>
        <w:t xml:space="preserve"> </w:t>
      </w:r>
      <w:r>
        <w:rPr/>
        <w:t>от «21» ноября 2023 г. № 204</w:t>
      </w:r>
    </w:p>
    <w:p>
      <w:pPr>
        <w:pStyle w:val="Normal"/>
        <w:ind w:firstLine="567"/>
        <w:jc w:val="right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о муниципальном контроле </w:t>
      </w:r>
      <w:r>
        <w:rPr>
          <w:b/>
          <w:color w:val="000000"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</w:t>
      </w:r>
      <w:r>
        <w:rPr>
          <w:b/>
          <w:sz w:val="28"/>
          <w:szCs w:val="28"/>
        </w:rPr>
        <w:t>на территории Оглухинского сельского  поселения   Крутинского                                  муниципального района Ом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 Настоящее Положение устанавливает порядок организации и осуществления муниципального жилищного контроля  на автомобильном транспорте, городском наземном электрическом транспорте и в дорожном хозяйстве  на территории Оглухинского сельского поселения Крутинском муниципальном районе Омской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област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(далее – муниципальный  контроль).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. Предметом муниципального  контроля является соблюдение юридическими лицами, индивидуальными предпринимателями и гражданами (далее – контролируемые лица) обязательных требован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в области автомобильных дорог и дорожной деятельности, установленных в отношении автомобильных дорог местного значения на  территории Оглухинского сельского поселения Крутинского муниципального района Омской област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 эксплуатации объектов дорожного сервиса, размещаемых в границах полосы отвода автомобильной дороги и (или) придорожных полосах автомобильных дорог общего польз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 осуществлению работ по капитальному ремонту. Ремонту и содержанию автомобильных дорог общего пользования и искусственных дорожных сооружений на них (включая требование к дорожно-строительным материалам и изделиям) в части обеспечения сохранности автомобильных дорог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установленных в отношении перевозок по 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Объектами муниципального  контроля я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дороги общего пользования местного значения  Оглухинского сельского поселения, включая объекты дорожного сервиса, размещенные в полосах отвода и (или) придорожных полосах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деятельность контролируемых лиц в части соблюдения обязательных требований в отношении автомобильных дорог местного значения Оглухинского сельского поселения, а также в отношении перевозок по муниципальным маршрутам регулярных перевозок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Оглухинского сельского поселения (далее – контрольный орган) в рамках муниципального контроля обеспечивает учет объектов контроля посредством ведения перечня контролируемых лиц на основании информации, получаемой в рамках межведомственного взаимодействия, а также из иных информационных систе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рганом местного самоуправления, уполномоченным на осуществление муниципального контроля, является Администрация Оглухинского сельского посел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осредственное осуществление муниципального контроля возлагается на Администрацию Оглухинского сельского посел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Должностным лицам, уполномоченными на  осуществление муниципального  контроля,  являются специалист Администр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Должностным лицом, уполномоченными на принятие решений о  проведении контрольных мероприятий, является специалист.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0" w:name="Par61"/>
      <w:bookmarkStart w:id="1" w:name="Par61"/>
      <w:bookmarkEnd w:id="1"/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2.  Управление  рисками причинения вреда (ущерба) охраняемым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коном ценностям при осуществлении муниципального контрол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При осуществлении муниципального контроля система  оценки и управления рисками не применяется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3. Профилактика рисков причинения вреда (ущерба) охраняемых законом ценностям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8. Контрольный орган проводит следующие виды профилактических мероприят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информирова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консультировани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объявление предостереж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обобщение правоприменительной практи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Информирование контролируемых лиц и иных заинтересованных лиц по вопросам соблюдения обязательный требований осуществляется в порядке, установленном статьей 46 Федерального закона от 31 июля 2020 года № 248-ФЗ  «О государственном контроле (надзоре) и муниципальном контроле в Российской Федерации» (далее – Федеральный закон № 248-фЗ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Должностное лицо контрольного органа осуществляет консультирование  по вопросам, связанным с организацией и осуществлением  муниципального контроля. Консультирование осуществляется без взимания пла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ультирование может осуществляться должностным лицом  контрольного (надзорного) органа по телефону посредством видео-конференц-связи, на личном приеме либо в ходе проведения профилактического мероприятия, контрольного (надзорного) мероприят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Консультирование контролируемого лица и его представителя осуществляется по следующим вопроса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об обязательных требованиях, предъявляемых к деятельности контролируемых лиц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 организации и осуществления муниципального контро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об административной ответственности за нарушение обязательных требов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 Письменное консультирование по вопросам, предусмотренным пунктом 11, осуществляется в случае поступления обращения в письменной форм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консультирования должностными лицами контрольного органа контролируемых лиц в письменном виде ответ контролируемому лицу направляется в течение 30 дней со дня регистрации его обращени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 Должностные лица контрольного органа осуществляют учет консультирований в журнале учета консультац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  В случае поступления в орган пяти однотипных обращений от разных контролируемых лиц по вопросам, указанным в пункте 11 настоящего Положения, орган осуществляет консультирование посредством размещения на официальном сайте администрации письменного разъяснения, подписанного уполномоченным лицом, в течение десяти рабочих дней со дня регистрации пятого однотипного обращ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5. При наличии у контрольного органа сведений о готовящихся нарушениях </w:t>
      </w:r>
      <w:r>
        <w:rPr>
          <w:color w:val="000000"/>
          <w:sz w:val="28"/>
          <w:szCs w:val="28"/>
          <w:shd w:fill="FFFFFF" w:val="clear"/>
        </w:rPr>
        <w:t>или признаках нарушений обязательных требований </w:t>
      </w:r>
      <w:r>
        <w:rPr>
          <w:color w:val="000000"/>
          <w:sz w:val="28"/>
          <w:szCs w:val="28"/>
        </w:rPr>
        <w:t>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контрольный орган объявляет контролируемому лицу предостережение о недопустимости нарушения обязательных требований (далее – предостережение) и предлагает принять меры по обеспечению соблюдения обязательных требований в порядке, установленном статьей 49 Федерального закона № 248-ФЗ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6. Контролируемые лица вправе после получения предостережения, предусмотренного статей 49   Федерального закона  № 248-ФЗ, подать  в контрольный орган  возражение в отношении указанного предостережения в срок не позднее  течение 30 дней со дня регистрации предостережени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ражения направляются на бумажном носителе почтовым отправлением либо в виде электронного документа на указанный в предостережении адрес электронной почты контрольного органа, либо иными указанными в предостережении способами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ражение должно содержать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фамилию, имя, отчество (при наличии), сведения  о месте жительства физического лица (в том числе индивидуального предпринимателя) либо наименование, сведения о месте нахождения юридического лица, а также номер (номера) контактного телефона, адрес (адреса) электронной почты и (или) почтовый адрес, по которым должен быть направлен ответ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дату и номер предостережения о недопустимости нарушения обязательных требований, Ф.И.О. должностного лица, объявившем такое предостережение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доводы, на основании которых контролируемое лицо  не согласно с предостережением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случае необходимости  в подтверждении своих доводов контролируемое лицо прилагает к возражению соответствующие документы либо их заверенные копии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. Возражения рассматриваются  должностными лицами контрольного органа в течение 20 рабочих дней со дня регистрации возражени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результатам рассмотрения возражения контрольным органом принимается оно из следующих условий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довлетворить возражение в отношении предостережения в форме отмены объявленного предостережения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тказать в удовлетворении возражения в отношении предостережени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. Контрольный орган 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и контрольных мероприятий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. Обобщение правоприменительной практики организации о проведение  муниципального контроля осуществляется ежегодно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итогам обобщения правоприменительной практики контрольный орган обеспечивает подготовку  доклада с результатами обобщения правоприменительной практики (далее – доклад)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ный орган обеспечивает публичное обсуждение проекта доклад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клад утверждается руководителем контрольного органа и размещается на официальном сайте ежегодно не позднее 1 марта года, следующего за отчетным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Осуществление муниципального контрол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. Муниципальный  контроль  осуществляется контрольным органом посредством организации проведения следующих внеплановых контрольных мероприят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документарная проверк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выездная провер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инспекционный визи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_Hlk79507688"/>
      <w:bookmarkEnd w:id="2"/>
      <w:r>
        <w:rPr>
          <w:rFonts w:cs="Times New Roman" w:ascii="Times New Roman" w:hAnsi="Times New Roman"/>
          <w:sz w:val="28"/>
          <w:szCs w:val="28"/>
        </w:rPr>
        <w:t>В связи с тем, что при осуществлении муниципального контроля системы оценки и управления рисками не применяется, все внеплановые контрольные мероприятия проводятся только после согласования с органами прокуратур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оценки риска причинения вреда (ущерба) при принятии решения о проведении и выборе вида внепланового контрольного мероприятия контрольный орган применяет индикаторы риска нарушения обязательных требований, утвержденные Советом Оглухинского сельского поселения (приложение № 1 к настоящему Положению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3" w:name="_Hlk79507688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21. В решении о проведении контрольного мероприятия, предусматривающего взаимодействие с контролируемым лицом, а также документарной проверки указываются сведения, установленные частью 1 статьи 64 Федерального закона № 248-ФЗ, а также срок составления акта по результатам контрольного мероприят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2. Документарная поверка проводится по месту нахождения контрольного органа в соответствии со статьей 72 Федерального закона № 248-ФЗ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арная проверка проводится  при  наличии оснований, указанных в пунктах 1,3-5 части 1 статьи 57 Федерального закона № 248-ФЗ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оведении документарной проверки должностными лицами контрольного органа  рассматриваются документы  контролируемых лиц, имеющиеся в распоряжении контрольного органа, результаты предыдущих контрольных мероприятий, материалы рассмотрения дел об административных правонарушениях и иные документы о результатах осуществленных в отношении  этих контролируемых лиц контрольны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ходе документарной проверки могут совершаться следующие контрольные действия:</w:t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ение письменных объяснений;</w:t>
      </w:r>
    </w:p>
    <w:p>
      <w:pPr>
        <w:pStyle w:val="ConsPlus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требование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кументов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3. Выездная проверка проводится по месту нахождения (осуществления деятельности) контролируемого лица в соответствии со статьей 73 Федерального закона № 248-ФЗ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ездная проверка проводится при наличии оснований,  указанных в пункте 1,3-5 части 1 статьи 57 Федерального закона № 248-ФЗ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ездная проверка проводится должностными лицами контрольного органа посредством взаимодействия с конкретным контролируемым лицом в цели оценки соблюдения таким лицом обязательных требований, а также оценки  выполнения решений контрольного органа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ходе выездной проверки могут совершаться следующие контрольные (надзорные) действия: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мотр;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ос;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ение письменных объяснений;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требование документов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4. Срок проведения выездной проверки составляет не более 10 рабочих дней.  В отношении одного субъекта малого предпринимательства общий срок взаимодействия в ходе выездной проверки не может превышать 50 часов для малого предприятия и 15 часов для микропредприятия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5. Инспекционный визит проводится во взаимодействии с конкретным контролируемым лицом и (или) владельцем (пользователем) объекта контроля по месту нахождения (осуществления деятельности) контролируемого лица. 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ходе инспекционного визита могут совершаться следующие контрольные (надзорные) действия: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мотр;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ос;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ение письменных объяснений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6. Для фиксации должностным лицом, лицами, привлекаемыми к совершению контрольных действий, доказательств нарушений обязательных требований может использоваться фотосъемка, аудио- и видеозапись, иные способы фиксации доказательств в случаях проведения выездных проверок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7. Материалы фотографирования, аудио- и (или) видеозаписи прилагаются к материалам контрольного мероприятия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8. Порядок осуществления фотосъемки, аудио- и (или) видеозаписи, способов фиксации доказательств, в ходе контрольного мероприятия включает в себя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ринятие должностным лицом контролирующего органа решения о применении фотосъемки, аудио-и (или) видеозаписи, иных способов фиксации доказательств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извещение контролируемого лица, а также представителя контролируемого лица о ведении фотосъемки, аудио-и (или) видеозаписи, иных способов фиксации доказательств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внесение в акт контрольного мероприятия соответствующей информации ведении фотосъемки, аудио-и (или) видеозаписи, иных способов фиксации доказательств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обеспечение сохранности информации, полученной посредством фотосъемки, аудио-и (или) видеозаписи, иных способов фиксации доказательств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9. Контролируемые лица вправе представить в контрольный орган информацию о невозможности присутствия при проведении контрольного мероприятия, в следующих случаях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смерти близкого родственника (родителей, супруга (супруги), ребенка, брата, сестры, дедушки, бабушки) или близкого родственника супруга (супруги)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болезни или необходимости присмотра за больным супругом (супругой), ребенка, родителями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нахождения под стражей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применение к гражданину административного или уголовного наказания, которое делает невозможной его явку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нахождение в служебной командировке или отпуске в ином населенном пункте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информации прилагаются документы, подтверждающие факт наличия (наступления) обстоятельств, указанных в настоящем пункте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оступлении указанной информации проведение контрольного мероприятия переносится на срок, необходимый для устранения обстоятельств, указанный  контролируемым лицом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0. При осуществлении муниципального контроля должностные лица контрольного органа без взаимодействия с контролируемым лицом проводят следующие виды контрольных мероприятий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наблюдение за соблюдением обязательных требований (посредством сбора и анализа данных об объектах муниципального контроля на автомобильном транспорте, в том числе данных, которые поступают в ходе межведомственного информационного взаимодействия, </w:t>
      </w:r>
      <w:r>
        <w:rPr>
          <w:color w:val="000000"/>
          <w:sz w:val="28"/>
          <w:szCs w:val="28"/>
          <w:shd w:fill="FFFFFF" w:val="clear"/>
        </w:rPr>
        <w:t>предоставляются контролируемыми лицами в рамках исполнения обязательных требований, а также данных, содержащихся в государственных и муниципальных информационных системах, данных из сети «Интернет», иных общедоступных данных, а также данных полученных с использованием работающих в автоматическом режиме технических средств фиксации правонарушений, имеющих функции фото- и киносъемки, видеозаписи</w:t>
      </w:r>
      <w:r>
        <w:rPr>
          <w:color w:val="000000"/>
          <w:sz w:val="28"/>
          <w:szCs w:val="28"/>
        </w:rPr>
        <w:t>)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ыездное обследование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ездное обследование проводится при наличии оснований, указанных в пунктах 1,3-5 части 1 статьи 57 Федерального закон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ходе выездного обследования на общедоступных (открытых для посещения неограниченным кругом лиц) производственных объектах может осуществляться осмотр, инструментальное обследование (с применением видеозаписи) объектов контроля.</w:t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 Результаты контрольных мероприяти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1. Результаты контрольных мероприятий оформляются в порядке, предусмотренном главой 16 Федерального закона № 248-ФЗ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. Обжалование решений контрольных органов, действий (бездействия) должностных лиц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2. Досудебный порядок подачи жалобы при осуществлении муниципального контроля не применяется.</w:t>
      </w:r>
    </w:p>
    <w:p>
      <w:pPr>
        <w:pStyle w:val="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. Оценка результативности и эффективности деятельности</w:t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нтрольного органа при осуществлении</w:t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ого контроля</w:t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3. Оценка  результативности и эффективности  деятельности контрольного органа  при проведении муниципального  контроля осуществляется на основании статьи 30 Федерального закона от 31.07.2020 № 248-ФЗ «О государственном контроле (надзоре) и муниципальном контроле в Российской Федерации». </w:t>
      </w:r>
    </w:p>
    <w:p>
      <w:pPr>
        <w:pStyle w:val="1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лючевые показатели вида контроля и их целевые значения, индикативные показатели для муниципального  контроля утверждаютс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рутинским районным Светом.</w:t>
      </w:r>
    </w:p>
    <w:p>
      <w:pPr>
        <w:pStyle w:val="1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4. Контрольный орган ежегодно обеспечивает утверждение значений индикативных показателей системы показателей результативности и эффективности контрольной деятельности не позднее 30 декабря года, предшествующего году реализации.</w:t>
      </w:r>
    </w:p>
    <w:p>
      <w:pPr>
        <w:pStyle w:val="1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 достижении ключевых показателей и сведения об индикативных показателях вида контроля, в том числе о влиянии профилактических мероприятий и контрольных мероприятий на достижение ключевых показателей, отражаются в докладе о виде контроля.</w:t>
      </w:r>
    </w:p>
    <w:p>
      <w:pPr>
        <w:pStyle w:val="1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1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Положению о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м </w:t>
      </w:r>
    </w:p>
    <w:p>
      <w:pPr>
        <w:pStyle w:val="Normal"/>
        <w:widowControl w:val="false"/>
        <w:jc w:val="right"/>
        <w:rPr/>
      </w:pPr>
      <w:r>
        <w:rPr/>
        <w:t xml:space="preserve">  </w:t>
      </w:r>
      <w:r>
        <w:rPr/>
        <w:t xml:space="preserve">контроле  на автомобильном транспорте, городском </w:t>
      </w:r>
    </w:p>
    <w:p>
      <w:pPr>
        <w:pStyle w:val="Normal"/>
        <w:widowControl w:val="false"/>
        <w:jc w:val="right"/>
        <w:rPr/>
      </w:pPr>
      <w:r>
        <w:rPr/>
        <w:t xml:space="preserve">наземном электрическом транспорте и в дорожном хозяйстве на </w:t>
      </w:r>
    </w:p>
    <w:p>
      <w:pPr>
        <w:pStyle w:val="Normal"/>
        <w:widowControl w:val="false"/>
        <w:jc w:val="right"/>
        <w:rPr/>
      </w:pPr>
      <w:r>
        <w:rPr/>
        <w:t xml:space="preserve">               </w:t>
      </w:r>
      <w:r>
        <w:rPr/>
        <w:t>территории Оглухинского сельского  поселения   Крутинского</w:t>
      </w:r>
    </w:p>
    <w:p>
      <w:pPr>
        <w:pStyle w:val="Normal"/>
        <w:widowControl w:val="false"/>
        <w:jc w:val="right"/>
        <w:rPr/>
      </w:pPr>
      <w:r>
        <w:rPr/>
        <w:t xml:space="preserve">                                  </w:t>
      </w:r>
      <w:r>
        <w:rPr/>
        <w:t>муниципального района Омской  области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ндикаторы риска нарушения обязательных требований, используемые для определения необходимости проведения внеплановых проверок при осуществлении администрацией Оглухинского сельского поселения </w:t>
      </w:r>
      <w:r>
        <w:rPr>
          <w:b/>
          <w:sz w:val="28"/>
          <w:szCs w:val="28"/>
        </w:rPr>
        <w:t>на автомобильном транспорте, городском наземном электрическом транспорте и в дорожном хозяйстве на территории Оглухинского сельского  поселения   Крутинского  муниципального района Омской  области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Поступление сведений (информации) от территориального органа, уполномоченного на осуществление государственного контроля (надзора) в области обеспечения безопасности дорожного движения,</w:t>
        <w:br/>
        <w:t>о дорожно-транспортном происшествии</w:t>
      </w:r>
      <w:bookmarkStart w:id="4" w:name="_GoBack"/>
      <w:bookmarkEnd w:id="4"/>
      <w:r>
        <w:rPr>
          <w:sz w:val="28"/>
          <w:szCs w:val="28"/>
        </w:rPr>
        <w:t xml:space="preserve"> в процессе осуществления перевозок по муниципальному маршруту регулярных перевозок в течение календарного месяца по вине водителя автобуса контролируемого лица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ConsPlusNormal1">
    <w:name w:val="ConsPlusNormal1"/>
    <w:qFormat/>
    <w:rPr>
      <w:rFonts w:ascii="Arial" w:hAnsi="Arial" w:eastAsia="Calibri" w:cs="Arial"/>
      <w:sz w:val="22"/>
      <w:szCs w:val="22"/>
      <w:lang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firstLine="709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Calibri" w:cs="Arial"/>
      <w:b/>
      <w:bCs/>
      <w:color w:val="auto"/>
      <w:sz w:val="16"/>
      <w:szCs w:val="16"/>
      <w:lang w:val="ru-RU" w:eastAsia="zh-CN" w:bidi="ar-SA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eastAsia="zh-CN" w:bidi="ar-SA" w:val="en-US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gluh.krutin.omskporta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8:47:00Z</dcterms:created>
  <dc:creator>1</dc:creator>
  <dc:description/>
  <cp:keywords/>
  <dc:language>en-US</dc:language>
  <cp:lastModifiedBy>Irina</cp:lastModifiedBy>
  <cp:lastPrinted>2023-11-24T11:27:00Z</cp:lastPrinted>
  <dcterms:modified xsi:type="dcterms:W3CDTF">2025-02-25T08:25:00Z</dcterms:modified>
  <cp:revision>25</cp:revision>
  <dc:subject/>
  <dc:title/>
</cp:coreProperties>
</file>