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«Энергосбережение и повышение энергетической эффективности на территории Оглухинского сельского посел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Энергосбережение и повышение энергетической эффективности на территории Оглухинского сельского поселения» (далее – Программа) направлена на повышение благосостояния жителей сельского поселения, сокращение расходов бюджета Оглух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Оглухинского сельского поселения на реализацию мероприятий программы в течение 2024 года было предусмотрено 4,00 тыс. руб., по состоянию на 01.01.2025 года фактически освоено 0,0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Оглухинского сельского поселения Крутинского муниципального района Омской области  от 05.08.2013 года № 63 «Об утверждении Порядка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» проведена оценка эффективности муниципальной программы за 2024 год. Результат проведенной оценки показал, что эффективность реализации данной муниципальной программы составила 0 %, выполнение программы требует дорабо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29:00Z</dcterms:created>
  <dc:creator> Пользователь</dc:creator>
  <dc:description/>
  <cp:keywords/>
  <dc:language>en-US</dc:language>
  <cp:lastModifiedBy>User</cp:lastModifiedBy>
  <cp:lastPrinted>2019-02-26T10:24:00Z</cp:lastPrinted>
  <dcterms:modified xsi:type="dcterms:W3CDTF">2025-02-17T09:47:00Z</dcterms:modified>
  <cp:revision>29</cp:revision>
  <dc:subject/>
  <dc:title>ПОЯСНИТЕЛЬНАЯ ЗАПИСКА</dc:title>
</cp:coreProperties>
</file>