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ки эффективности реализации муниципальной программы «Устойчивое развитие территории Оглухинского сельского поселения Крутинского муниципального района Омской области»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Оглухинского сельского поселения Крутинского муниципального района Омской области» (далее – Программа) направлена на создание условий для культурного отдыха населения сельского поселения, повышение эффективности деятельности Администрации Оглухинского сельского поселения в сфере земельно-имущественных отношений, в области дорожной деятельности, в сфере жилищно-коммунального хозяйства и благоустройства территории сельского поселения. На реализацию данной программы в 2024 году планировалось направить 8 241 707,66 рублей, фактически реализовано 19 мероприятий на общую сумму 8 206 891,53 рублей.</w:t>
      </w:r>
    </w:p>
    <w:p>
      <w:pPr>
        <w:pStyle w:val="Normal"/>
        <w:ind w:firstLine="709"/>
        <w:jc w:val="both"/>
        <w:rPr/>
      </w:pPr>
      <w:r>
        <w:rPr/>
        <w:t>Целью Программы являлось повышение благосостояния жителей сельского поселения, увеличение доходов бюджета Оглухинского сельского поселения и рациональное их расходование. Достижение поставленных целей осуществлялось путем решения следующих задач, определенных Программо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Развитие социально-культурной сферы Оглухинского сельского поселения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На реализацию мероприятий данной подпрограммы направлено 3 211 589,56 рублей, в том числе на:</w:t>
      </w:r>
    </w:p>
    <w:p>
      <w:pPr>
        <w:pStyle w:val="Normal"/>
        <w:ind w:firstLine="567"/>
        <w:jc w:val="both"/>
        <w:rPr/>
      </w:pPr>
      <w:r>
        <w:rPr/>
        <w:t>- развитие культуры Оглухинского сельского поселения 55 561,00 рублей, из них на возмещение части затрат в сфере культуры 50 000,00 рублей, приобретение расходных материалов для организации мероприятий в сфере культуры 5 561,00 рублей;</w:t>
      </w:r>
    </w:p>
    <w:p>
      <w:pPr>
        <w:pStyle w:val="Normal"/>
        <w:ind w:firstLine="567"/>
        <w:jc w:val="both"/>
        <w:rPr/>
      </w:pPr>
      <w:r>
        <w:rPr/>
        <w:t xml:space="preserve">- развитие физической культуры и массового спорта на территории Оглухинского сельского поселения 3 058 410,00 рублей, из них устройство стадиона в с. Оглухино 3 047 910,00 рублей, проверка сметной стоимости работ по устройству стадиона 10 500,00 рублей, </w:t>
      </w:r>
    </w:p>
    <w:p>
      <w:pPr>
        <w:pStyle w:val="Normal"/>
        <w:ind w:firstLine="567"/>
        <w:jc w:val="both"/>
        <w:rPr/>
      </w:pPr>
      <w:r>
        <w:rPr/>
        <w:t>- деятельность органов местного самоуправления Оглухинского сельского поселения в области социальной политики 97 618,56 рублей, а именно доплаты к пенсиям муниципальных служащих в количестве 1 человек.</w:t>
      </w:r>
    </w:p>
    <w:p>
      <w:pPr>
        <w:pStyle w:val="Normal"/>
        <w:ind w:left="567" w:hanging="0"/>
        <w:jc w:val="both"/>
        <w:rPr/>
      </w:pPr>
      <w:r>
        <w:rPr/>
        <w:t xml:space="preserve">В результате все мероприятия данной подпрограммы исполнены на 100 %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30.07.2024 года проведена оценка эффективности налоговых расходов за 2023 год в соответствии с порядком, утвержденным постановлением Администрации Оглухинского сельского поселения от 06.05.2020 года № 40 «Об отдельных вопросах оценки налоговых расходов Оглухинского сельского поселения Крутинского муниципального района Омской области», и включает в себя оценку целесообразности и оценку результативности налоговых расходов.</w:t>
      </w:r>
    </w:p>
    <w:p>
      <w:pPr>
        <w:pStyle w:val="Normal"/>
        <w:ind w:firstLine="567"/>
        <w:jc w:val="both"/>
        <w:rPr/>
      </w:pPr>
      <w:r>
        <w:rPr/>
        <w:t>Решением Совета Оглухинского сельского поселения от 28.11.2019 года № 322 «О земельном налоге на территории Оглухинского сельского поселения Крутинского муниципального района Омской области» на 2022 год определены налоговые расходы по земельному налогу для физических лиц (социальны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соответствии со статьей 3 решения Совета Оглухинского сельского поселения от 28.11.2019 года № 322 «О земельном налоге на территории Оглухинского сельского поселения Крутинского муниципального района Омской области», по состоянию на 01.01.2023 года льготы по земельному налогу установлены для налогоплательщиков физ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  <w:t>В 2023 году льготой воспользовалось 7 налогоплательщиков. Сумма предоставленных льгот за 2023 год составила 2,0 тыс.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ом 4.1 статьи 4 решения Совета Оглухинского сельского поселения от 28.11.2019 года № 322 «О земельном налоге на территории Оглухинского сельского поселения Крутинского муниципального района Омской обла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, достигших возраста 75 лет и старше, и почетных жителей района установлена льгота по земельному налогу в виде полного освобожд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методическими рекомендациями Минфина России указанный налоговый расход по земельному налогу относится к социальным налоговым расходам.</w:t>
      </w:r>
    </w:p>
    <w:p>
      <w:pPr>
        <w:pStyle w:val="Normal"/>
        <w:autoSpaceDE w:val="false"/>
        <w:ind w:firstLine="567"/>
        <w:jc w:val="both"/>
        <w:rPr/>
      </w:pPr>
      <w:r>
        <w:rPr/>
        <w:t>Определена принадлежность налоговых расходов за 2023 год к прогнозу социально-экономического развития Оглухинского сельского поселения.</w:t>
      </w:r>
    </w:p>
    <w:p>
      <w:pPr>
        <w:pStyle w:val="Normal"/>
        <w:ind w:firstLine="567"/>
        <w:jc w:val="both"/>
        <w:rPr/>
      </w:pPr>
      <w:r>
        <w:rPr/>
        <w:t xml:space="preserve">Социальные налоговые расходы - </w:t>
      </w:r>
      <w:r>
        <w:rPr>
          <w:color w:val="000000"/>
        </w:rPr>
        <w:t>поддержка</w:t>
      </w:r>
      <w:r>
        <w:rPr>
          <w:iCs/>
          <w:color w:val="000000"/>
        </w:rPr>
        <w:t xml:space="preserve"> </w:t>
      </w:r>
      <w:r>
        <w:rPr>
          <w:color w:val="000000"/>
        </w:rPr>
        <w:t>социально незащищенных категорий гражда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налогового расхода является повышение уровня и качества жизни граждан, нуждающихся в социальной поддержке, снижение социального неравенства.</w:t>
      </w:r>
    </w:p>
    <w:p>
      <w:pPr>
        <w:pStyle w:val="Normal"/>
        <w:ind w:firstLine="567"/>
        <w:jc w:val="both"/>
        <w:rPr/>
      </w:pPr>
      <w:r>
        <w:rPr/>
        <w:t>В результате действия налогового расхода одним физическим лицом, относящимся к категории социально незащищенного населения, применившим налоговую льготу, получен дополнительный доход в среднем 285,71 рублей. В связи с чем, действие налогового расхода способствует достижению установленных целей, что свидетельствует о его целесообраз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Налоговый расход по земельному налогу физическим лицам предоставлен в виде полного освобождения от уплаты налога. Освобождение от налогообложения земельным налогом данной категории налогоплательщиков не носит экономического характера и направлено на поддержку социально незащищенных категорий граждан</w:t>
      </w:r>
      <w:r>
        <w:rPr>
          <w:bCs/>
        </w:rPr>
        <w:t xml:space="preserve">, в связи с этим потери бюджета в связи с предоставлением налогового расхода равны его социальной эффективности. </w:t>
      </w:r>
    </w:p>
    <w:p>
      <w:pPr>
        <w:pStyle w:val="Normal"/>
        <w:autoSpaceDE w:val="false"/>
        <w:ind w:firstLine="567"/>
        <w:jc w:val="both"/>
        <w:rPr/>
      </w:pPr>
      <w:r>
        <w:rPr/>
        <w:t>Приоритетной целью социальной политики Оглухинского сельского поселения является забота о людях, о качестве их жизни на селе, предоставляемые физическим лицам льготы по земельному налогу являются одним из инструментов сформированной системы социальных гарантий для жителей поселения, определенных в соответствии с социально-экономической политикой сель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Поскольку указанный налоговый расход отвечает общественным интересам и направлен на решение социальных задач сельского поселения по повышению уровня и качества жизни малоимущих и социально незащищенных категорий граждан, действие данной льготы признано</w:t>
      </w:r>
      <w:r>
        <w:rPr>
          <w:bCs/>
        </w:rPr>
        <w:t xml:space="preserve"> эффектив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витие экономического потенциала Оглухи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На реализацию мероприятий данной подпрограммы планировалось направить 5 030 118,10 рублей, фактически израсходовано 4 995 301,97 рублей (99,3 % от запланированной суммы), в том числе на:</w:t>
      </w:r>
    </w:p>
    <w:p>
      <w:pPr>
        <w:pStyle w:val="Normal"/>
        <w:ind w:firstLine="567"/>
        <w:jc w:val="both"/>
        <w:rPr/>
      </w:pPr>
      <w:r>
        <w:rPr/>
        <w:t>- повышение эффективности деятельности Администрации Оглухинского сельского поселения 3 522 490,32 рублей (100,0 % от запланированной суммы), из них на руководство и управление в сфере установленных функций органов местного самоуправления 2 211 144,84 рублей, оплату труда и начисления на выплаты по оплате за счет средств районного бюджета 513 453,48 рублей, предупреждение и ликвидацию последствий чрезвычайных ситуаций и стихийных бедствий природного и техногенного характера 185 850,00 рублей, возмещение части затрат в сфере осуществления контроля за исполнением бюджета поселения 500,00 рублей, возмещение части затрат в сфере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 4 500,00 рублей, реализация прочих мероприятий в области реализации функций органов местного самоуправления 409 070,00 рублей, осуществление первичного воинского учета 197 972,00 рублей;</w:t>
      </w:r>
    </w:p>
    <w:p>
      <w:pPr>
        <w:pStyle w:val="Normal"/>
        <w:ind w:firstLine="567"/>
        <w:jc w:val="both"/>
        <w:rPr/>
      </w:pPr>
      <w:r>
        <w:rPr/>
        <w:t>- повышение эффективности работы сельского поселения в сфере имущественно-земельных отношений 81 500,00 рублей (100,0 % от запланированной суммы), а именно оценка недвижимости, признание прав и регулирование отношений по муниципальной собственности;</w:t>
      </w:r>
    </w:p>
    <w:p>
      <w:pPr>
        <w:pStyle w:val="Normal"/>
        <w:ind w:firstLine="567"/>
        <w:jc w:val="both"/>
        <w:rPr/>
      </w:pPr>
      <w:r>
        <w:rPr/>
        <w:t>- реализацию мероприятий в области дорожной деятельности в отношении автомобильных дорог местного значения 818 670,44 рублей, что составляет 95,9 % от запланированной на эти цели суммы 853 486,57 рублей, экономия бюджетных средств сложилась в результате снижения потребности в грейдировании и очистке дорог из-за благоприятных погодных условий (отсутствия обильных снегопадов и дождей);</w:t>
      </w:r>
    </w:p>
    <w:p>
      <w:pPr>
        <w:pStyle w:val="Normal"/>
        <w:ind w:firstLine="567"/>
        <w:jc w:val="both"/>
        <w:rPr/>
      </w:pPr>
      <w:r>
        <w:rPr/>
        <w:t>- реализацию мероприятий в сфере жилищно-коммунального хозяйства 372 902,79 рублей (100,0 % от запланированной суммы), а именно на организацию в границах поселения водоснабжения населения (лабораторные исследования воды, ремонтные работы и материалы для проведения ремонтных работ объектов водоснабжения);</w:t>
      </w:r>
    </w:p>
    <w:p>
      <w:pPr>
        <w:pStyle w:val="Normal"/>
        <w:ind w:firstLine="567"/>
        <w:jc w:val="both"/>
        <w:rPr/>
      </w:pPr>
      <w:r>
        <w:rPr/>
        <w:t>- организацию благоустройства на территории  поселения 197 738,42 рублей (100,0 % от запланированной суммы), из них на организацию и содержание мест захоронения 23 424,40 рублей, организацию благоустройства на территории поселения 174 314,02 рублей (удаление старых деревьев, приобретение строительных, расходных и горюче-смазочных материалов для благоустройства);</w:t>
      </w:r>
    </w:p>
    <w:p>
      <w:pPr>
        <w:pStyle w:val="Normal"/>
        <w:ind w:firstLine="567"/>
        <w:jc w:val="both"/>
        <w:rPr/>
      </w:pPr>
      <w:r>
        <w:rPr/>
        <w:t xml:space="preserve">- создание условий для деятельности народной дружины 1 200,00 рублей (100,0 % от запланированной суммы), а именно страхование дружинников;  </w:t>
      </w:r>
    </w:p>
    <w:p>
      <w:pPr>
        <w:pStyle w:val="Normal"/>
        <w:ind w:firstLine="567"/>
        <w:jc w:val="both"/>
        <w:rPr/>
      </w:pPr>
      <w:r>
        <w:rPr/>
        <w:t>- обеспечение профессионального развития муниципальных служащих, работников и лиц, замещающих муниципальные должности в Оглухинском сельском поселении,         800,00 рублей, а именно на оплату курсов повышения квалификации сотрудников администрации.</w:t>
      </w:r>
    </w:p>
    <w:p>
      <w:pPr>
        <w:pStyle w:val="Normal"/>
        <w:ind w:firstLine="567"/>
        <w:jc w:val="both"/>
        <w:rPr/>
      </w:pPr>
      <w:r>
        <w:rPr/>
        <w:t>Значения целевых индикаторов, характеризующих выполнение задач Программы, приведены в отчете о реализации мероприятий муниципальной программы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Оценка эффективности реализации мероприятий Программы проведена Администрацией Оглухинского сельского поселения в соответствии с постановлением Администрации Оглухинского сельского поселения Крутинского муниципального района Омской области от 05 августа 2013 года № 63 «Об утверждении Порядка принятия решений о разработке муниципальных программ Оглухинского сельского поселения Крутинского муниципального района Омской области, их формирования и реализации» и с учетом результатов оценки налоговых расходов за 2023 год.</w:t>
      </w:r>
    </w:p>
    <w:p>
      <w:pPr>
        <w:pStyle w:val="Normal"/>
        <w:ind w:firstLine="708"/>
        <w:jc w:val="both"/>
        <w:rPr/>
      </w:pPr>
      <w:r>
        <w:rPr>
          <w:b/>
        </w:rPr>
        <w:t>По итогам оценки эффективность реализации Программы (мероприятий Программы) за 2024 год составила 100 % -  выполнение Программы эффективн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13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20-03-03T13:34:00Z</cp:lastPrinted>
  <dcterms:modified xsi:type="dcterms:W3CDTF">2025-02-13T03:02:00Z</dcterms:modified>
  <cp:revision>131</cp:revision>
  <dc:subject/>
  <dc:title>ПОЯСНИТЕЛЬНАЯ ЗАПИСКА</dc:title>
</cp:coreProperties>
</file>