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ОГЛУХИНСКОГО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49-ая сессия четвёрт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мая  2024 года                                                                               №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Оглухино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ыражении согласия населения на преобразование Оглухинского сельского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селения Крутинского муниципального района Омской области путем его объединения с иными муниципальными образованиями, входящими в состав Крутинского муниципального района Омской области, с наделением вновь образованного муниципального образования статусом муниципального окру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ями 1, 3, 3.1-1 статьи 13 Федерального закона от </w:t>
        <w:br/>
        <w:t xml:space="preserve">6 октября 2003 года № 131-ФЗ «Об общих принципах организации местного самоуправления в Российской Федерации», Уставом __________ ____________ поселения Крутинского муниципального района Омской области, принимая во внимание результаты публичных слушаний от «__»____________ ____ года, Совет ______________ поселения Крутинского муниципального района Омской обла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ыразить согласие населения ______________ поселения Крутинского муниципального района Омской области на преобразование ____________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оселения Крутинского муниципального района Омской области путем его объединения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им муниципальным районо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мской области, Крутинским городским посел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Зимин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Китермин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Новокарасук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Оглухин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Панов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Рыжков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Толоконцев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Шипунов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 Яманским сельским посе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рутинского муниципального района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влекущего изменение границ муниципальных образований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 наделением вновь образованного муниципального образовани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усом муниципального округа с наименованием «муниципальное образование муниципальный округ Крутинский район Омской области», административный центр – р.п. Крути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(обнародовать) настоящее Решение в __________________________________ и разместить на официальном сайте ______________ поселения Крутин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41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 поселения Крутинского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Ом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поселения Крутинского муниципального района Омской области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03:00Z</dcterms:created>
  <dc:creator>Регистр</dc:creator>
  <dc:description/>
  <cp:keywords/>
  <dc:language>en-US</dc:language>
  <cp:lastModifiedBy>Irina</cp:lastModifiedBy>
  <cp:lastPrinted>2021-11-25T10:09:00Z</cp:lastPrinted>
  <dcterms:modified xsi:type="dcterms:W3CDTF">2024-05-23T06:23:00Z</dcterms:modified>
  <cp:revision>17</cp:revision>
  <dc:subject/>
  <dc:title/>
</cp:coreProperties>
</file>