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</w:rPr>
        <w:t>СОВЕТ ОГЛУХИНСКОГО СЕЛЬСКОГО ПОСЕЛЕНИЯ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>(53-я сессия четвертого созыва)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42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right" w:pos="7972" w:leader="none"/>
              </w:tabs>
              <w:rPr/>
            </w:pPr>
            <w:r>
              <w:rPr>
                <w:rFonts w:eastAsia="Calibri"/>
                <w:sz w:val="26"/>
                <w:szCs w:val="26"/>
              </w:rPr>
              <w:t xml:space="preserve">от      сентября 2024 года </w:t>
              <w:tab/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. Оглухин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ередаче имущества из собственности Крутинского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Омской области Вооруженным силам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ой Федерации для участия в Специальной военной операции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статей 26.3, 26.11</w:t>
      </w:r>
      <w:r>
        <w:rPr>
          <w:color w:val="000000"/>
          <w:sz w:val="28"/>
          <w:szCs w:val="28"/>
        </w:rPr>
        <w:t xml:space="preserve">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, </w:t>
      </w:r>
      <w:r>
        <w:rPr>
          <w:sz w:val="28"/>
          <w:szCs w:val="28"/>
        </w:rPr>
        <w:t>статей 14, 15 Федерального закона от 06.10.2003 N 131-ФЗ "Об общих принципах организации местного самоуправления в Российской Федерации", Закона Омской области от 28.11.2005 N 695-ОЗ "О реализации реформы местного самоуправления на территории Омской области", Решения Совета Оглухинского сельского поселения от 30.07.2020г. № 376 «Об утверждении Положения о порядке управления и распоряжения муниципальным имуществом», статьи 42 Устава Оглухинского сельского поселения, Совет Оглухи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объектов имущества, находящегося в собственности Оглухинского сельского поселения Крутинского муниципального района Омской области и передаваемого Вооруженным силам Российской Федерации для участия в Специальной военной операции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Глава Оглухинского</w:t>
      </w:r>
    </w:p>
    <w:p>
      <w:pPr>
        <w:sectPr>
          <w:type w:val="nextPage"/>
          <w:pgSz w:w="11906" w:h="16838"/>
          <w:pgMar w:left="1701" w:right="56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И.К. Игнатович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 1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ета Оглухинского сельского поселения от «26» сентября 2024г.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безвозмездного передаваемого из собственности Оглухинского сельского поселения Крутинского муниципального района Омской области Вооруженным силам Российской Федерации для участия в Специальной военной операции</w:t>
      </w:r>
    </w:p>
    <w:p>
      <w:pPr>
        <w:pStyle w:val="Normal"/>
        <w:tabs>
          <w:tab w:val="clear" w:pos="708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4962"/>
        <w:gridCol w:w="62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характеристики имущества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Н ЛЕГКОВОЙ ВАЗ-3210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, Крутинский район, с. Оглухино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ХТА21053062061929, 2005 года выпуска, модель, № двигателя 8258091 цвет темно-вишневый, регистрационный знак  М161СВ55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 52 ОС 7959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00:00Z</dcterms:created>
  <dc:creator>Admin</dc:creator>
  <dc:description/>
  <cp:keywords/>
  <dc:language>en-US</dc:language>
  <cp:lastModifiedBy>Irina</cp:lastModifiedBy>
  <cp:lastPrinted>2023-08-31T11:51:00Z</cp:lastPrinted>
  <dcterms:modified xsi:type="dcterms:W3CDTF">2024-09-24T03:00:00Z</dcterms:modified>
  <cp:revision>48</cp:revision>
  <dc:subject/>
  <dc:title>КРУТИНСКИЙ  РАЙОННЫЙ  СОВЕТ</dc:title>
</cp:coreProperties>
</file>